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ПИСОК ПЕРЕМЕННЫХ, КОТОРЫЕ МОЖНО ИСПОЛЬЗОВАТЬ 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WINTEC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В </w:t>
      </w:r>
      <w:r>
        <w:rPr>
          <w:lang w:val="en-US"/>
        </w:rPr>
        <w:t>WinTecs</w:t>
      </w:r>
      <w:r>
        <w:rPr/>
        <w:t xml:space="preserve"> 2.62 и выше Вы можете использовать ряд данных при формировании договоров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 Для этого Вам необходимо создать новый документ или взять готовый и сохранить его через меню «СОХРАНИТЬ КАК»</w:t>
      </w:r>
      <w:r>
        <w:rPr>
          <w:lang w:val="en-US"/>
        </w:rPr>
        <w:t xml:space="preserve"> </w:t>
      </w:r>
      <w:r>
        <w:rPr/>
        <w:t>в виде файла шаблона *.</w:t>
      </w:r>
      <w:r>
        <w:rPr>
          <w:lang w:val="en-US"/>
        </w:rPr>
        <w:t>dot</w:t>
      </w:r>
      <w:r>
        <w:rPr/>
        <w:t>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Далее в местах документа, где нужно использовать данные из заказа, необходимо вставить поле, выбрав соответствующую опицю через меню «Вставить» (либо комбинацией клавиш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 xml:space="preserve">9). 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В появившихся фигурных скобках необходимо написать фразу </w:t>
      </w:r>
      <w:r>
        <w:rPr>
          <w:lang w:val="en-US"/>
        </w:rPr>
        <w:t>DOCVARIABLE</w:t>
      </w:r>
      <w:r>
        <w:rPr/>
        <w:t xml:space="preserve"> и далее через пробел вписать имя нужной переменной. Например: </w:t>
      </w:r>
      <w:r>
        <w:rPr>
          <w:highlight w:val="lightGray"/>
        </w:rPr>
        <w:t>{</w:t>
      </w:r>
      <w:r>
        <w:rPr>
          <w:highlight w:val="lightGray"/>
          <w:lang w:val="en-US"/>
        </w:rPr>
        <w:t>DOCVARIABLE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FirmName</w:t>
      </w:r>
      <w:r>
        <w:rPr>
          <w:highlight w:val="lightGray"/>
        </w:rPr>
        <w:t>}</w:t>
      </w:r>
      <w:r>
        <w:rPr/>
        <w:t xml:space="preserve"> выводит наименование Вашей организации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color w:val="FF0000"/>
        </w:rPr>
        <w:t xml:space="preserve">НЕ ПЫТАЙТЕСЬ САМОСТОЯТЕЛЬНО ПИСАТЬ ФИГУРНЫЕ СКОБКИ – ЭТО НЕ ПРАВИЛЬНО И РАБОТАТЬ НЕ БУДЕТ (Только через вставку «Поля» или </w:t>
      </w:r>
      <w:r>
        <w:rPr>
          <w:color w:val="FF0000"/>
          <w:lang w:val="en-US"/>
        </w:rPr>
        <w:t>CTRL</w:t>
      </w:r>
      <w:r>
        <w:rPr>
          <w:color w:val="FF0000"/>
        </w:rPr>
        <w:t>+</w:t>
      </w:r>
      <w:r>
        <w:rPr>
          <w:color w:val="FF0000"/>
          <w:lang w:val="en-US"/>
        </w:rPr>
        <w:t>F</w:t>
      </w:r>
      <w:r>
        <w:rPr>
          <w:color w:val="FF0000"/>
        </w:rPr>
        <w:t>9)!!!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Чтобы Вы могли видеть условное обозначение полей на экране в начале работы Вам необходимо включить опцию в настройках </w:t>
      </w:r>
      <w:r>
        <w:rPr>
          <w:lang w:val="en-US"/>
        </w:rPr>
        <w:t>WORD</w:t>
      </w:r>
      <w:r>
        <w:rPr/>
        <w:t xml:space="preserve"> «Показывать коды полей вместо их значений»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  <w:drawing>
          <wp:inline distT="0" distB="0" distL="0" distR="0">
            <wp:extent cx="5816600" cy="474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В случае возникновения вопросов, связанных с вводом полей, Вы можете обратиться за информацией в систему помощ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Ниже приведен список всех доступных для экспорта из </w:t>
      </w:r>
      <w:r>
        <w:rPr>
          <w:lang w:val="en-US"/>
        </w:rPr>
        <w:t>WinTecs</w:t>
      </w:r>
      <w:r>
        <w:rPr/>
        <w:t xml:space="preserve"> полей с да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ИМЕНОВАНИЕ ПЕРЕМЕННО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ЗНАЧ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val="en-US"/>
              </w:rPr>
              <w:t>FirmNam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звание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val="en-US"/>
              </w:rPr>
              <w:t>FirmAddres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дрес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JusticeAddres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Юр.адрес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Phon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фон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E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val="en-US"/>
              </w:rPr>
              <w:t>E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Mail</w:t>
            </w:r>
            <w:r>
              <w:rPr>
                <w:szCs w:val="18"/>
              </w:rPr>
              <w:t xml:space="preserve">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Interne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терент адрес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INN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ИНН Вашей фирм (из модуля Администратора)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Accou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омер счета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Directo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О директора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BookKeepe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О бухгалтера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Representativ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О представителя Вашей фирмы (из модуля Администратор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OrderNo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омер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egDa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ата создания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ontractNo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омер контракт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ontractDa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ата контракт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ltOrderNo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утренний номер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Nam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именование заказчик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Objec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дрес объекта заказчик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Addres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дрес заказчик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Phon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фоны заказчик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PreparePerio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 изготовления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PrepareDa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ата изготовления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PrepareDatePerio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 изготовления заказа, если он указан, в противном случае выводится дата готовности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ontagePerio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 монтажа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ontageDa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ата монтажа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ontageDatePerio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 монтажа заказа, если он указан, в противном случае выводится дата готовности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ecorPerio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 отделки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ecorDa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ата отделки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ecorDatePerio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 отделки заказа, если он указан, в противном случае выводится дата готовности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easureDa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Дата замеров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omplectDa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ата комплектации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FullNam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лное наименование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JusticeAddres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Юр. адрес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E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val="en-US"/>
              </w:rPr>
              <w:t>E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Mail</w:t>
            </w:r>
            <w:r>
              <w:rPr>
                <w:szCs w:val="18"/>
              </w:rPr>
              <w:t xml:space="preserve">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Interne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тернет адрес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INN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Н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Directo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О директора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BookKeepe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О бухгалтера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Representativ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О представителя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OKONH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КОНХ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OKPO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КПО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Docume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кумент заказчи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Account_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чет в банке № 1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Account_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чет в банке № 1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Account_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чет в банке № 1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Bank_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именование банка № 1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City_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Адрес банка № 1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CorrAccount_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рр</w:t>
            </w:r>
            <w:r>
              <w:rPr>
                <w:szCs w:val="18"/>
                <w:lang w:val="en-US"/>
              </w:rPr>
              <w:t xml:space="preserve">. </w:t>
            </w:r>
            <w:r>
              <w:rPr>
                <w:szCs w:val="18"/>
              </w:rPr>
              <w:t>Счет в банке № 1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CorrCurrency_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анк корреспондент № 1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Account_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чет в банке № 2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Account_2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чет в банке № 2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Account_2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чет в банке № 2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Bank_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именование банка № 2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City_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Адрес банка № 2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CorrAccount_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рр. Счет в банке № 2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stomerCorrCurrency_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анк корреспондент № 2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ustomerRem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ле метка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ustomerNo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ле примечание (из справочника клиенто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ProfSy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стема профилей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ProfColo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вет профилей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urnSy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стема фурнитуры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urnColo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вет фурнитуры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ttachProf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ставочный профиль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Bea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руппа штапик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Glas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еклопакет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il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оконник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ink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тлив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osquito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скитная сетк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olle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оллеты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Jalousi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алюзи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Not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имечания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NDST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авка НДС в %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urrency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алюта расчета заказа (из реквизитов заказ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WindowCos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оимость издел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opMatCos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оимость дополнительный профи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ontMatCos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</w:rPr>
              <w:t>Стоимость монтажных материал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illCos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оимость подоконни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inkCos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оимость отлив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osquitoCos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оимость москитных сето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olletCos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оимость ролл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JalousieCos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оимость жалюз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ummaryWithoutND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оимость заказа без НД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ummaryWithReduc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тоимость заказа со скидко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ND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мма НД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</w:rPr>
              <w:t>NDS</w:t>
            </w:r>
            <w:r>
              <w:rPr>
                <w:szCs w:val="18"/>
                <w:lang w:val="en-US"/>
              </w:rPr>
              <w:t>ByWor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мма НДС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пропись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ackND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мма НДС «НДС в том числе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Back</w:t>
            </w:r>
            <w:r>
              <w:rPr>
                <w:szCs w:val="18"/>
              </w:rPr>
              <w:t>NDS</w:t>
            </w:r>
            <w:r>
              <w:rPr>
                <w:szCs w:val="18"/>
                <w:lang w:val="en-US"/>
              </w:rPr>
              <w:t>ByWor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мма «НДС в том числе» пропись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ackNDS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Сумма «НДС в том числе» округленная до 10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</w:rPr>
              <w:t>BackNDS10</w:t>
            </w:r>
            <w:r>
              <w:rPr>
                <w:szCs w:val="18"/>
                <w:lang w:val="en-US"/>
              </w:rPr>
              <w:t>ByWor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</w:rPr>
              <w:t>Сумма «НДС в том числе» округленная до 10 рублей пропись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otally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мма итог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otallyByWord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мма итого пропись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otally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мма итого округленная до 10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otallyByWord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мма итого округленная до 10 рублей пропись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PosCou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л-во позиций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onstructionCou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л-во конструкций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rameCou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л-во изделий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illCou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л-во подоконников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inkCou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л-во отливов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osquitoCou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л-во москитных меток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olletCou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л-во роллет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JalousieCount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л-во жалюзей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onstructionSquar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лощадь конструкций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illSquar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лощадь подоконников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inkSquar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лощадь отливов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osquitoSquar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лощадь москитных сеток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RolletSquar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лощадь роллет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JalousieSquar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лощадь жалюзей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llLength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ая длина подоконников в заказ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inkLength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ая длина отливов в заказе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567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58:00Z</dcterms:created>
  <dc:creator>Босс</dc:creator>
  <dc:description/>
  <cp:keywords/>
  <dc:language>en-US</dc:language>
  <cp:lastModifiedBy>Max</cp:lastModifiedBy>
  <dcterms:modified xsi:type="dcterms:W3CDTF">2009-01-30T22:02:00Z</dcterms:modified>
  <cp:revision>4</cp:revision>
  <dc:subject/>
  <dc:title/>
</cp:coreProperties>
</file>